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17.02.2023 № 876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3.03.2023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3.03.2023 № 221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15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3.2023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1984"/>
        <w:gridCol w:w="4536"/>
        <w:gridCol w:w="4111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3.03.2023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8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</w:t>
              <w:br/>
              <w:t xml:space="preserve">на условно разрешенный </w:t>
              <w:br/>
              <w:t xml:space="preserve">вид использования земельного участка с кадастровым номером 86:10:0101038:25, расположенного по адресу: город  Сургут, улица Республики, 67, территориальная зона Ж.4.1 «Подзона сложившейся застройки многоэтажными жилыми домами», условно разрешенный вид – деловое управление (код 4.1), обеспечение занятий спортом </w:t>
              <w:br/>
              <w:t xml:space="preserve">в помещениях (код 5.1.2), в целях приведения земельного участка </w:t>
              <w:br/>
              <w:t>в соответствие с фактическим использованием объекта недвижимого имущества.</w:t>
            </w:r>
          </w:p>
          <w:p>
            <w:pPr>
              <w:pStyle w:val="Style16"/>
              <w:tabs>
                <w:tab w:val="clear" w:pos="708"/>
                <w:tab w:val="left" w:pos="568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Самборский Владимир Трофимович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мборский В.Т.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18"/>
                <w:szCs w:val="18"/>
              </w:rPr>
              <w:t xml:space="preserve">- о том, что необходимо уточнить назначение здание, </w:t>
              <w:br/>
              <w:t xml:space="preserve">так как оно называется фитнес-центр, а в перечне видов разрешенного использования земельного участка </w:t>
              <w:br/>
              <w:t>нет таких вид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- о том, что </w:t>
            </w:r>
            <w:r>
              <w:rPr>
                <w:sz w:val="18"/>
                <w:szCs w:val="18"/>
              </w:rPr>
              <w:t xml:space="preserve">в целях приведения земельного участка </w:t>
              <w:br/>
              <w:t xml:space="preserve">в соответствии с фактическим использованием объекта недвижимого имущества необходимо получить разрешение на условно разрешенный вид - деловое управление (код 4.1), обеспечение занятий спортом </w:t>
              <w:br/>
              <w:t>в помещениях (код 5.1.2).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ов, предложений, замечаний в ходе проведения публичных слушаний не поступал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8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ить разрешение на условно разрешенный вид использования земельного участка с кадастровым номером 86:10:0101038:25, расположенного по адресу: город  Сургут, улица Республики, 67, территориальная зона Ж.4.1 «Подзона сложившейся застройки многоэтажными жилыми домами», условно разрешенный вид – деловое управление (код 4.1), обеспечение занятий спортом в помещениях </w:t>
              <w:br/>
              <w:t>(код 5.1.2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" w:hanging="142"/>
        <w:jc w:val="both"/>
        <w:rPr/>
      </w:pPr>
      <w:r>
        <w:rPr/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/>
      </w:pPr>
      <w:r>
        <w:rPr/>
        <w:t>архитектуры и градостроительства,</w:t>
      </w:r>
    </w:p>
    <w:p>
      <w:pPr>
        <w:pStyle w:val="Normal"/>
        <w:ind w:left="-567" w:right="139" w:hanging="142"/>
        <w:jc w:val="both"/>
        <w:rPr/>
      </w:pPr>
      <w:r>
        <w:rPr/>
        <w:t>сопредседатель комиссии по градостроительному зонированию                                                                                                                                        И.А. Сорич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Малыхина Александра Николаевна, </w:t>
      </w:r>
    </w:p>
    <w:p>
      <w:pPr>
        <w:pStyle w:val="Normal"/>
        <w:ind w:hanging="709"/>
        <w:rPr/>
      </w:pPr>
      <w:r>
        <w:rPr>
          <w:sz w:val="18"/>
          <w:szCs w:val="18"/>
        </w:rPr>
        <w:t xml:space="preserve">ведущий специалист отдела формирования и освобождения земельных участков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орх Ольга Ивановна</cp:lastModifiedBy>
  <cp:lastPrinted>2020-02-21T09:12:00Z</cp:lastPrinted>
  <dcterms:modified xsi:type="dcterms:W3CDTF">2023-03-16T05:26:00Z</dcterms:modified>
  <cp:revision>492</cp:revision>
  <dc:subject/>
  <dc:title>          Проект</dc:title>
</cp:coreProperties>
</file>